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.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. právn.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.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25 8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 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>8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 a.s.</w:t>
        <w:tab/>
        <w:t>10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4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2322</w:t>
        <w:tab/>
        <w:t>Příjem z pojistných plnění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-odtah vozidel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5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9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5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7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1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1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87 88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 72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 72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4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3 198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7 0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4</w:t>
        <w:tab/>
        <w:t>Přijaté neinvestiční příspěvky a náhrady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380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627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-Ukrajina</w:t>
        <w:tab/>
        <w:tab/>
        <w:t>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21 64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3</w:t>
        <w:tab/>
        <w:t>Příjem z ostatních odvodů příspěvkových organizací</w:t>
        <w:tab/>
        <w:t>0,00</w:t>
        <w:tab/>
        <w:t>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vod za porušení rozpočtové kázně</w:t>
        <w:tab/>
        <w:tab/>
        <w:t>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30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8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2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2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9-12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9 23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2229</w:t>
        <w:tab/>
        <w:t>Ostatní přijaté vratky transferů a podobné příjmy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37 670,00</w:t>
        <w:tab/>
        <w:t>38 615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1</w:t>
        <w:tab/>
        <w:t>Přijaté peněžité neinvestiční dary</w:t>
        <w:tab/>
        <w:t>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 a OC Frýda - zajišť.dopravní obslužnosti</w:t>
        <w:tab/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dopravní obslužnosti</w:t>
        <w:tab/>
        <w:t>39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1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ěření rychlosti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1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15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o.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7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2122</w:t>
        <w:tab/>
        <w:t>Příjem z odvodů příspěvkových organizací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 FM-odpisy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46 164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3113</w:t>
        <w:tab/>
        <w:t>Příjem z prodeje ostatního hmotného dlouhodobého majetku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3113</w:t>
        <w:tab/>
        <w:t>Příjem z prodeje ostatního hmotného dlouhodobého majetku</w:t>
        <w:tab/>
        <w:t>0,00</w:t>
        <w:tab/>
        <w:t>8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8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2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2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3 0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3 0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1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085-čp.6 náměstí Svobody-stavební úpravy TIC</w:t>
        <w:tab/>
        <w:tab/>
        <w:t>18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085-čp.1257 Zámecké náměstí-stavební úpravy TIC</w:t>
        <w:tab/>
        <w:tab/>
        <w:t>13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 48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519-čp. 6 náměstí Svobody-stavební úpravy TIC</w:t>
        <w:tab/>
        <w:tab/>
        <w:t>2 60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519-čp.1257 Zámecké náměstí-stavební úpravy TIC</w:t>
        <w:tab/>
        <w:tab/>
        <w:t>1 88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8 07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a MŠ Chlebovice-neinv. dotace z OP JAK-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a MŠ Chlebovice-neinv. dotace z OP JAK-CZ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 dotace z IROP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 dotace z IROP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 dotace z IROP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 dotace z IROP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 Krásnohorské 2254-neinv. 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-M v 3D realitě-z IROP-prostředky EU</w:t>
        <w:tab/>
        <w:tab/>
        <w:t>19 59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-M v 3D realitě-z IROP-prostředky CZ</w:t>
        <w:tab/>
        <w:tab/>
        <w:t>1 15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ny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3 00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ÚZ 00911-MŠ Sluníčko-neinv. dotace Potravinová pomoc dětem-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neinv. dotace Potravinová pomoc dětem-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neinv. dotace Potravinová pomoc dětem-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 dotace Potravinová pomoc dětem-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 dotace Potravinová pomoc dětem-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 dotace Potravinová pomoc dětem-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in.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in.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2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00345-MěK F-M-neinv.dotace na výkon region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12 1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D realitě-z IROP-prostředky EU</w:t>
        <w:tab/>
        <w:t>28 119,90</w:t>
        <w:tab/>
        <w:t>8 26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D realitě-z IROP-prostředky CZ</w:t>
        <w:tab/>
        <w:t>1 654,10</w:t>
        <w:tab/>
        <w:t>48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9-ZŠ a MŠ Lískovec-inv.dotace z IROP-prostředky 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249-ÚZ 17518-ZŠ a MŠ Lískovec-inv.dotace z IROP-prostředky CZ 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prostředky 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prostředky 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53 18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9 774,00</w:t>
        <w:tab/>
        <w:t>53 18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22504-Výměna svítid.VO za úsporn.LED svítidla-z Nár.plánu obnovy</w:t>
        <w:tab/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48 527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48 527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6 34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 obl.SPOD</w:t>
        <w:tab/>
        <w:t>20 600,00</w:t>
        <w:tab/>
        <w:t>21 74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2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88 37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88 37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019-Volnočasový areál ve Frýdku-Místku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 ve F-M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 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505 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29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estiční dotace z MSK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.dotace Modernizace koment.prohlídek</w:t>
        <w:tab/>
        <w:tab/>
        <w:t>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2 96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2 96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6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85 64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920 02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1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3.08.2025   Čas:</w:t>
          </w:r>
          <w:r>
            <w:rPr>
              <w:rFonts w:cs="Arial" w:ascii="Arial" w:hAnsi="Arial"/>
            </w:rPr>
            <w:t>12:22:0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0:24:00Z</dcterms:created>
  <dc:creator>Pšenička Jiří</dc:creator>
  <dc:description/>
  <cp:keywords/>
  <dc:language>en-US</dc:language>
  <cp:lastModifiedBy>Ilona Oborná</cp:lastModifiedBy>
  <dcterms:modified xsi:type="dcterms:W3CDTF">2025-08-13T12:17:00Z</dcterms:modified>
  <cp:revision>4</cp:revision>
  <dc:subject/>
  <dc:title/>
</cp:coreProperties>
</file>